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/>
        <w:t>CITACION</w:t>
      </w:r>
      <w:r>
        <w:rPr>
          <w:rStyle w:val="Refdecomentario"/>
          <w:vanish w:val="false"/>
          <w:sz w:val="24"/>
          <w:lang w:val="es-ES_tradnl"/>
        </w:rPr>
      </w:r>
      <w:commentRangeEnd w:id="0"/>
      <w:r>
        <w:commentReference w:id="0"/>
      </w:r>
      <w:r>
        <w:rPr/>
        <w:t xml:space="preserve"> PARA EL CASO DE QUE EL IMPUTADO RESIDA FUERA DE LA JURISDICCIÓN EN QUE EL TRIBUNAL TIENE SU SED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b w:val="false"/>
        </w:rPr>
        <w:tab/>
        <w:tab/>
        <w:tab/>
        <w:t>TELEGRAMA OFICIAL URGENT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_________________ , ____de ___________de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ñor Juez 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</w:t>
        <w:b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Atentamente y de manera URGENTE le solicito se sirva ordenar a quien corresponda la citación de ___________________________________</w:t>
        <w:br/>
        <w:t>__________________________________________________________, con domicilio en ________________________________________________________________________ a fin de que, acompañado de su ABOGADO, comparezca ante este Tribunal a las _______________ horas y ____________________ minutos, del día _______________ de ______________ de ___________________________________________, que ha sido señalado para la realización de la audiencia inicial en el Proceso Penal instruido en su contra por ____________________________________________________. Prevéngasele de conformidad con los arts.152, 286 y 293 Pr. Pn. que será conducido por la seguridad pública en caso de no comparecer voluntariamente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Lic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de Paz de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cs="Times New Roman" w:eastAsia="Times New Roman"/>
          <w:b w:val="false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cs="Times New Roman" w:eastAsia="Times New Roman"/>
          <w:b/>
          <w:color w:val="auto"/>
          <w:sz w:val="24"/>
          <w:szCs w:val="20"/>
          <w:lang w:eastAsia="en-US" w:bidi="en-US" w:val="es-ES"/>
        </w:rPr>
      </w:r>
      <w:r>
        <w:rPr>
          <w:rFonts w:ascii="Times New Roman" w:hAnsi="Times New Roman" w:cs="Times New Roman" w:eastAsia="Times New Roman"/>
          <w:b w:val="false"/>
          <w:color w:val="auto"/>
          <w:sz w:val="24"/>
          <w:szCs w:val="20"/>
          <w:lang w:eastAsia="en-US" w:bidi="en-US" w:val="es-ES"/>
        </w:rPr>
        <w:t>L</w:t>
      </w:r>
      <w:r>
        <w:rPr>
          <w:rFonts w:ascii="Times New Roman" w:hAnsi="Times New Roman" w:cs="Times New Roman" w:eastAsia="Times New Roman"/>
          <w:b w:val="false"/>
          <w:color w:val="auto"/>
          <w:sz w:val="20"/>
          <w:szCs w:val="20"/>
          <w:lang w:eastAsia="en-US" w:bidi="en-US" w:val="es-ES"/>
        </w:rPr>
        <w:t>a cita por medio de telegrama puede suscribirla tanto el Juez como el Secretari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6:51:00Z</dcterms:created>
  <dc:creator>CORTE SUPREMA DE JUSTICIA</dc:creator>
  <dc:description/>
  <dc:language>en-US</dc:language>
  <cp:lastModifiedBy>PROYECTO DE ASISTENCIA</cp:lastModifiedBy>
  <cp:lastPrinted>1998-07-14T15:07:00Z</cp:lastPrinted>
  <dcterms:modified xsi:type="dcterms:W3CDTF">1999-01-29T21:01:00Z</dcterms:modified>
  <cp:revision>10</cp:revision>
  <dc:subject/>
  <dc:title>CITA PARA CASO DE QUE IMPUTADO RESIDA FUERA DE LA JURISDICCIÓN EN QUE EL TRIBUNAL TIENE SU SEDE</dc:title>
</cp:coreProperties>
</file>