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commentRangeStart w:id="0"/>
      <w:r>
        <w:rPr/>
        <w:t>OFICIO</w:t>
      </w:r>
      <w:r>
        <w:rPr>
          <w:rStyle w:val="Refdecomentario"/>
          <w:vanish w:val="false"/>
          <w:sz w:val="24"/>
          <w:lang w:val="es-ES_tradnl"/>
        </w:rPr>
      </w:r>
      <w:commentRangeEnd w:id="0"/>
      <w:r>
        <w:commentReference w:id="0"/>
      </w:r>
      <w:r>
        <w:rPr/>
        <w:t xml:space="preserve"> COMUNICANDO A FISCALÍA REMISIÓN DE DETENIDO Y CONVOCANDO A AUDIENCIA INICIAL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JUZGADO, 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, EL SALVADOR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C.A.</w:t>
      </w:r>
    </w:p>
    <w:p>
      <w:pPr>
        <w:pStyle w:val="TextBody"/>
        <w:spacing w:lineRule="auto" w:line="240"/>
        <w:rPr>
          <w:lang w:val="es-ES"/>
        </w:rPr>
      </w:pPr>
      <w:r>
        <w:rPr>
          <w:lang w:val="es-ES"/>
        </w:rPr>
        <w:tab/>
        <w:tab/>
        <w:tab/>
        <w:t>__________________, _____ de ___________de _____</w:t>
        <w:tab/>
        <w:tab/>
        <w:tab/>
        <w:tab/>
        <w:tab/>
        <w:t xml:space="preserve">ASUNTO: Informando remisión de reo y convocando a </w:t>
        <w:tab/>
        <w:tab/>
        <w:tab/>
        <w:tab/>
        <w:tab/>
        <w:t>audiencia inicial.</w:t>
      </w:r>
    </w:p>
    <w:p>
      <w:pPr>
        <w:pStyle w:val="Normal"/>
        <w:spacing w:lineRule="auto" w:line="360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icio No.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ligencias Penales No.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ÑOR FISCAL GENERAL DE LA REPÚBLICA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n Salvado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De conformidad al Art. 237 CPP, atentamente le comunico que este día a las ______ horas ,_____ minutos fue remitido a este Juzgado por  agentes de la delegación de ________________________ de la Policía Nacional Civil, el señor________________ quien es de las generales siguientes: ___________________________________, a quien se le atribuye el delito de _____________________ en perjuicio de ____________________.</w:t>
      </w:r>
    </w:p>
    <w:p>
      <w:pPr>
        <w:pStyle w:val="Sangra3detindependiente"/>
        <w:ind w:firstLine="708"/>
        <w:rPr/>
      </w:pPr>
      <w:r>
        <w:rPr/>
        <w:t xml:space="preserve">Dada cuenta a fin de que la Fiscalía General de la República asuma la dirección funcional en las investigaciones respectivas. Se le convoca a la celebración de la Audiencia Inicial señalada para las ______ horas, _______ minutos, del día _____, del mes de __________________ del año en curso, debiendo presentar antes de la misma, el respectivo requerimiento, tal como  prescribe el  art. 237 Inc. 3 del Código Procesal Penal. </w:t>
        <w:tab/>
        <w:tab/>
      </w:r>
    </w:p>
    <w:p>
      <w:pPr>
        <w:pStyle w:val="Sangra3detindependiente"/>
        <w:ind w:firstLine="708"/>
        <w:rPr/>
      </w:pPr>
      <w:r>
        <w:rPr/>
      </w:r>
    </w:p>
    <w:p>
      <w:pPr>
        <w:pStyle w:val="Sangra3detindependiente"/>
        <w:ind w:firstLine="708"/>
        <w:rPr/>
      </w:pPr>
      <w:r>
        <w:rPr/>
      </w:r>
    </w:p>
    <w:p>
      <w:pPr>
        <w:pStyle w:val="Sangra3detindependiente"/>
        <w:ind w:firstLine="708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Lic. 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Juez ___________________________</w:t>
        <w:tab/>
        <w:tab/>
        <w:t xml:space="preserve">           Secretario del Juzgad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 xml:space="preserve">NOTA: Valga lo expresado con relación al oficio en que se hace conocimiento al fiscal de interposición de DENUNCIA O QUERELLA, y se convoca a audiencia inicial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jc w:val="left"/>
    </w:pPr>
    <w:rPr>
      <w:b w:val="false"/>
      <w:sz w:val="20"/>
      <w:lang w:val="es-ES_tradnl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2832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7:45:00Z</dcterms:created>
  <dc:creator>CORTE SUPREMA DE JUSTICIA</dc:creator>
  <dc:description/>
  <dc:language>en-US</dc:language>
  <cp:lastModifiedBy>PROYECTO DE ASISTENCIA</cp:lastModifiedBy>
  <cp:lastPrinted>1998-06-01T12:43:00Z</cp:lastPrinted>
  <dcterms:modified xsi:type="dcterms:W3CDTF">1999-01-29T21:42:00Z</dcterms:modified>
  <cp:revision>7</cp:revision>
  <dc:subject/>
  <dc:title>OFICIO COMUNICANDO A FISCALÍA REMISIÓN DE DETENIDO Y CONVOCANDO A AUDIENCIA INICIAL</dc:title>
</cp:coreProperties>
</file>