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commentRangeStart w:id="0"/>
      <w:r>
        <w:rPr/>
        <w:t>OFICIO</w:t>
      </w:r>
      <w:r>
        <w:rPr>
          <w:rStyle w:val="Refdecomentario"/>
          <w:vanish w:val="false"/>
          <w:sz w:val="24"/>
          <w:lang w:val="es-ES_tradnl"/>
        </w:rPr>
      </w:r>
      <w:commentRangeEnd w:id="0"/>
      <w:r>
        <w:commentReference w:id="0"/>
      </w:r>
      <w:r>
        <w:rPr/>
        <w:t xml:space="preserve"> COMUNICANDO A LA FISCALÍA LA DENUNCIA O QUERELLA INTERPUESTA Y CONVOCANDO A LA AUDIENCIA INI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240"/>
        <w:rPr/>
      </w:pPr>
      <w:r>
        <w:rPr/>
        <w:t>JUZGADO 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_______________, EL SALVADOR, C.A.</w:t>
      </w:r>
    </w:p>
    <w:p>
      <w:pPr>
        <w:pStyle w:val="Normal"/>
        <w:spacing w:lineRule="auto" w:line="360"/>
        <w:ind w:left="212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2124" w:hanging="0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____________________, _____ de __________de _____</w:t>
      </w:r>
    </w:p>
    <w:p>
      <w:pPr>
        <w:pStyle w:val="Normal"/>
        <w:spacing w:lineRule="auto" w:line="360"/>
        <w:ind w:left="2832" w:hanging="0"/>
        <w:rPr>
          <w:b w:val="false"/>
          <w:b w:val="false"/>
        </w:rPr>
      </w:pPr>
      <w:r>
        <w:rPr>
          <w:b w:val="false"/>
        </w:rPr>
        <w:t>ASUNTO: Aviso de denuncia y convocatoria a audiencia inicia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ICIO No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ÑOR FISCAL GENERAL DE LA REPÚBLICA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N SALVADO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/>
      </w:pPr>
      <w:r>
        <w:rPr>
          <w:b w:val="false"/>
        </w:rPr>
        <w:tab/>
        <w:tab/>
        <w:tab/>
        <w:tab/>
        <w:t>De conformidad al Art. 237 Pr. Pn., atentamente le comunico que este día a las ___________ horas, _________ minutos compareció ante este Juzgado</w:t>
      </w:r>
      <w:commentRangeStart w:id="1"/>
      <w:r>
        <w:rPr>
          <w:b w:val="false"/>
        </w:rPr>
        <w:t xml:space="preserve"> </w:t>
      </w:r>
      <w:r>
        <w:rPr>
          <w:rStyle w:val="Refdecomentario"/>
          <w:b/>
          <w:vanish w:val="false"/>
          <w:sz w:val="24"/>
        </w:rPr>
      </w:r>
      <w:commentRangeEnd w:id="1"/>
      <w:r>
        <w:commentReference w:id="1"/>
      </w:r>
      <w:r>
        <w:rPr>
          <w:b w:val="false"/>
        </w:rPr>
        <w:t xml:space="preserve">________________________________________, quien es de las generales siguientes: _________________________________________________________________________a denunciar </w:t>
      </w:r>
      <w:commentRangeStart w:id="2"/>
      <w:r>
        <w:rPr>
          <w:b w:val="false"/>
        </w:rPr>
        <w:t>a</w:t>
      </w:r>
      <w:r>
        <w:rPr>
          <w:rStyle w:val="Refdecomentario"/>
          <w:b/>
          <w:vanish w:val="false"/>
          <w:sz w:val="24"/>
        </w:rPr>
      </w:r>
      <w:commentRangeEnd w:id="2"/>
      <w:r>
        <w:commentReference w:id="2"/>
      </w:r>
      <w:r>
        <w:rPr>
          <w:b w:val="false"/>
        </w:rPr>
        <w:t xml:space="preserve"> _________________________________________________ de las generales siguientes: ________________________________________________________________  por el delito de _____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Dada cuenta  a fin de que se practiquen las diligencias iniciales de investigación bajo la dirección funcional de la Fiscalía General de la República, y de convocarle a la audiencia inicial que se ha señalado para las ______ horas, ______ minutos, del día ______, de __________________ del año en curso, debiéndose presentar el respectivo requerimiento fiscal antes de la audiencia inicial,  de conformidad con los artículos  253 y 254 del Código Procesal  Pena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jc w:val="left"/>
        <w:rPr/>
      </w:pPr>
      <w:r>
        <w:rPr/>
        <w:t xml:space="preserve">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Lic. 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Juez ___________________________</w:t>
        <w:tab/>
        <w:tab/>
        <w:t xml:space="preserve">           Secretario del Juzgado</w:t>
      </w:r>
    </w:p>
    <w:p>
      <w:pPr>
        <w:pStyle w:val="Heading3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_tradnl"/>
        </w:rPr>
        <w:t>NOTA:</w:t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_tradnl"/>
        </w:rPr>
        <w:t xml:space="preserve"> 1)El oficio puede ir suscrito por el Secretario pues de conformidad al Art. 128 Pr. Pn. le corresponde ordenar las notificaciones, citaciones; el JUEZ,  por ser la máxima autoridad pueda  ordenar o suscribir el oficio,  según la parte final del in. 1 del Art. 152 Pr. Pn., pero debe dejarse constancia de a quien se entrega; 2) La convocatoria a la audiencia inicial puede realizarse además siguiendo las reglas de la notificación, en tal sentido lo que se entregará es la copia de la resolución que la ordena y señala lo relativo a la AUDIENCIA INICIAL, haciéndose la lectura respectiva; 3) En el espacio destinado para las fechas debe insertarse el lugar de donde se libra el oficio.</w:t>
      </w:r>
    </w:p>
  </w:comment>
  <w:comment w:id="1" w:author="CORTE SUPREMA DE JUSTICIA" w:date="0-00-00T00:00:00Z" w:initials="CSDJ"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_tradnl"/>
        </w:rPr>
        <w:t xml:space="preserve"> A continuación, escriba el nombre del denunciante</w:t>
      </w:r>
    </w:p>
  </w:comment>
  <w:comment w:id="2" w:author="CORTE SUPREMA DE JUSTICIA" w:date="0-00-00T00:00:00Z" w:initials="CSDJ"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_tradnl"/>
        </w:rPr>
        <w:t>A continuación, escriba el nombre del denunciad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jc w:val="left"/>
    </w:pPr>
    <w:rPr>
      <w:b w:val="false"/>
      <w:sz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7:42:00Z</dcterms:created>
  <dc:creator>CORTE SUPREMA DE JUSTICIA</dc:creator>
  <dc:description/>
  <dc:language>en-US</dc:language>
  <cp:lastModifiedBy>PROYECTO DE ASISTENCIA</cp:lastModifiedBy>
  <cp:lastPrinted>1998-06-01T12:26:00Z</cp:lastPrinted>
  <dcterms:modified xsi:type="dcterms:W3CDTF">1999-01-29T21:49:00Z</dcterms:modified>
  <cp:revision>9</cp:revision>
  <dc:subject/>
  <dc:title>OFICIO COMUNICANDO A LA FISCALÍA LA DENUNCIA O QUERELLA INTERPUESTA Y CONVOCANDO A LA AUDIENCIA INICIAL</dc:title>
</cp:coreProperties>
</file>