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commentRangeStart w:id="0"/>
      <w:r>
        <w:rPr/>
        <w:t>TELEGRAMA</w:t>
      </w:r>
      <w:r>
        <w:rPr>
          <w:rStyle w:val="Refdecomentario"/>
          <w:vanish w:val="false"/>
          <w:sz w:val="24"/>
          <w:lang w:val="es-ES_tradnl"/>
        </w:rPr>
      </w:r>
      <w:commentRangeEnd w:id="0"/>
      <w:r>
        <w:commentReference w:id="0"/>
      </w:r>
      <w:r>
        <w:rPr/>
        <w:t xml:space="preserve"> PARA CITAR TESTIGO QUE RESIDE EN OTRA JURISDICCIÓN POR MEDIO DE OTRO JUZGADO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ab/>
        <w:tab/>
        <w:t>TELEGRAMA OFICIAL URGENTE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ab/>
        <w:tab/>
        <w:tab/>
        <w:t xml:space="preserve">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ab/>
        <w:tab/>
        <w:tab/>
        <w:t>_____________________, _______de _____ de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Señor Juez _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__________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Atentamente y por este medio le solicito de manera URGENTE se sirva ordenar  a quien corresponda la cita de _________________________________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____________________________, quien reside en _____________________________</w:t>
        <w:br/>
        <w:t>________________________________________________________________________ a fin de que comparezca a este Juzgado a las ___________ horas, ___________ minutos, del día _________ de ____________  de _________________________________, para la práctica de una diligencia judicial en Proceso Penal, previniéndole de conformidad a los Arts. 126 y 185 Pr. Pn.  que su comparecencia es obligatoria y  que si no se presenta voluntariamente, será conducido por la seguridad pública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ab/>
        <w:tab/>
        <w:tab/>
        <w:t>Lic. _________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ab/>
        <w:tab/>
        <w:tab/>
        <w:t>Juez 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NOTA: Naturalmente que si el telegrama  se dirige a otro Juez, por ser  una comunicación de Juez a Juez, no se alude al secretario como el suscribiente del telegrama.</w:t>
      </w:r>
    </w:p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>
      <w:jc w:val="left"/>
    </w:pPr>
    <w:rPr>
      <w:b w:val="false"/>
      <w:sz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2T16:59:00Z</dcterms:created>
  <dc:creator>CORTE SUPREMA DE JUSTICIA</dc:creator>
  <dc:description/>
  <dc:language>en-US</dc:language>
  <cp:lastModifiedBy>PROYECTO DE ASISTENCIA</cp:lastModifiedBy>
  <cp:lastPrinted>1998-08-28T13:18:00Z</cp:lastPrinted>
  <dcterms:modified xsi:type="dcterms:W3CDTF">1999-02-01T20:57:00Z</dcterms:modified>
  <cp:revision>9</cp:revision>
  <dc:subject/>
  <dc:title>TELEGRAMA PARA CITAR TESTIGO QUE RESIDE EN OTRA JURISDICCIÓN POR MEDIO DE OTRO JUZGADO</dc:title>
</cp:coreProperties>
</file>