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/>
      </w:pPr>
      <w:r>
        <w:rPr/>
        <w:t>NOTIFICACIÓN CUANDO EL INTERESADO NO ES ENCONTRADO PERSONALMENT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n ______________________________________________________________________</w:t>
        <w:br/>
        <w:t>a las ______________ horas, ___________________minutos, del día 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de ________________Constituido ____________________________________________, ________________________________en la dirección antes mencionada, y no hallándose en su residencia el Sr. _____________________________________________, Notifiqué al Sr. _________________________________________quien se identificó por medio de  ____________________________________________________, la resolución de fecha _______________________________por medio de una copia de la misma, en la que se decide____________________________________________________________________ _________________________________________________________________________</w:t>
      </w:r>
    </w:p>
    <w:p>
      <w:pPr>
        <w:pStyle w:val="TextBody"/>
        <w:rPr/>
      </w:pPr>
      <w:r>
        <w:rPr/>
        <w:t>y de conformidad con lo dispuesto en el art. 149 párrafo 1º. del Código Procesal Pen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 habiendo nada más que hacer constar, doy por terminada la presente acta, que consta al dorso de otra copia de la resolución notificada que firmamos.</w:t>
      </w:r>
    </w:p>
    <w:p>
      <w:pPr>
        <w:pStyle w:val="TextBody"/>
        <w:ind w:firstLine="708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2T17:11:00Z</dcterms:created>
  <dc:creator>CORTE SUPREMA DE JUSTICIA</dc:creator>
  <dc:description/>
  <dc:language>en-US</dc:language>
  <cp:lastModifiedBy>PROYECTO DE ASISTENCIA</cp:lastModifiedBy>
  <dcterms:modified xsi:type="dcterms:W3CDTF">1999-01-29T21:38:00Z</dcterms:modified>
  <cp:revision>9</cp:revision>
  <dc:subject/>
  <dc:title>NOTIFICACIÓN CUANDO EL INTERESADO NO ES ENCONTRADO PERSONALMENTE</dc:title>
</cp:coreProperties>
</file>