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NOTIFICACIÓN CUANDO EL LUGAR DE LA DILIGENCIA ESTA DESHABITAD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En _________________________ a las ____________horas, y _____________ minutos, del día ___________ de ______________________ de __________.</w:t>
      </w:r>
    </w:p>
    <w:p>
      <w:pPr>
        <w:pStyle w:val="TextBodyIndent"/>
        <w:ind w:hanging="0"/>
        <w:rPr/>
      </w:pPr>
      <w:r>
        <w:rPr/>
        <w:t>Constituido__________________________________________________________ en la dirección antes mencionada, y encontrando deshabitado el lugar, notifiqué la  resolución de fecha _______________________, por medio de la lectura y entrega de una copia de la misma, a Sr.(a) _________________________________________, quien se identificó por medio de ____________________________________ como vecino de la persona a notificar, resolución en la que se decide ________________________________________</w:t>
        <w:br/>
        <w:t>_________________________________________________________________________ _________________________________________________________________________</w:t>
      </w:r>
    </w:p>
    <w:p>
      <w:pPr>
        <w:pStyle w:val="TextBodyIndent"/>
        <w:ind w:hanging="0"/>
        <w:rPr/>
      </w:pPr>
      <w:r>
        <w:rPr/>
        <w:t>No habiendo nada más que hacer constar, damos por terminada la presente acta que consta al dorso de copia de la resolución notificada  que firmamo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7:13:00Z</dcterms:created>
  <dc:creator>CORTE SUPREMA DE JUSTICIA</dc:creator>
  <dc:description/>
  <dc:language>en-US</dc:language>
  <cp:lastModifiedBy>PROYECTO DE ASISTENCIA</cp:lastModifiedBy>
  <dcterms:modified xsi:type="dcterms:W3CDTF">1999-01-29T21:38:00Z</dcterms:modified>
  <cp:revision>9</cp:revision>
  <dc:subject/>
  <dc:title>NOTIFICACIÓN CUANDO EL LUGAR DE LA DILIGENCIA ESTA DESHABITADO</dc:title>
</cp:coreProperties>
</file>