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FORME DEL CITADOR DEL TRIBUNAL DANDO CUENTA QUE CITO PERSONALMENT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, _____  de  _______________  de 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eñor Juez __________ de Paz de 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Sangra2detindependiente"/>
        <w:ind w:hanging="0"/>
        <w:rPr/>
      </w:pPr>
      <w:r>
        <w:rPr/>
        <w:t xml:space="preserve">Atentamente y por este medio le informo que me constituí en ________________________ donde cité a _______________________________________________________________ por medio de esquela con contenido similar al que consta al dorso de la presente, que  le entregué personalmente, identificándolo por medio de _____________________________ _________________________________________________________________________; haciéndole la advertencia de que si no comparece,  será conducido por la seguridad pública, de conformidad al art. 152 Pr.Pn. </w:t>
      </w:r>
    </w:p>
    <w:p>
      <w:pPr>
        <w:pStyle w:val="Sangra2detindependiente"/>
        <w:rPr/>
      </w:pPr>
      <w:r>
        <w:rPr/>
      </w:r>
    </w:p>
    <w:p>
      <w:pPr>
        <w:pStyle w:val="Sangra2detindependiente"/>
        <w:ind w:firstLine="708"/>
        <w:rPr>
          <w:b/>
          <w:b/>
        </w:rPr>
      </w:pPr>
      <w:r>
        <w:rPr/>
        <w:t>Y para  que conste, firmamos.</w:t>
      </w:r>
    </w:p>
    <w:p>
      <w:pPr>
        <w:pStyle w:val="Normal"/>
        <w:spacing w:lineRule="auto" w:line="360"/>
        <w:ind w:firstLine="212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124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>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>Br.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>Persona encargada de cita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>Juzgado__________________________</w:t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jc w:val="left"/>
    </w:pPr>
    <w:rPr>
      <w:b w:val="false"/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124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6:56:00Z</dcterms:created>
  <dc:creator>CORTE SUPREMA DE JUSTICIA</dc:creator>
  <dc:description/>
  <dc:language>en-US</dc:language>
  <cp:lastModifiedBy>PROYECTO DE ASISTENCIA</cp:lastModifiedBy>
  <cp:lastPrinted>1998-06-01T13:00:00Z</cp:lastPrinted>
  <dcterms:modified xsi:type="dcterms:W3CDTF">1999-01-29T21:35:00Z</dcterms:modified>
  <cp:revision>8</cp:revision>
  <dc:subject/>
  <dc:title>INFORME DEL CITADOR DEL TRIBUNAL DANDO CUENTA QUE CITO PERSONALMENTE</dc:title>
</cp:coreProperties>
</file>