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4"/>
        </w:rPr>
        <w:t>ACTA DE JURAMENTACIÓN Y DICTAMEN DEL PERITO (ARTS. 197 Y 206)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hanging="0"/>
        <w:rPr/>
      </w:pPr>
      <w:r>
        <w:rPr/>
        <w:t>ACTA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, a las ___________ horas, _____________ minutos, del día ________________ de __________ de 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Comparece Licenciado(a) ____________________________de________________ de edad, con domicilio en _____________________________________________________ profesión u oficio __________________________, a quien se le hizo saber la resolución en que se le nombra perito a fin de _____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_</w:t>
        <w:br/>
        <w:t>_________________________________________________________________________;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haciéndosele ver los casos en que existe incapacidad e incompatibilidad para el cargo encomendado según los artículos 186 y 198 del Código Procesal Penal, las penas en que incurren los que en un peritaje afirman una falsedad u omiten la verdad en sus manifestaciones, leyéndosele el articulo 305 del Código Penal, y los casos en que existe impedimento para el cargo a tenor de los artículos 73 y 199 del mismo Códig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tendido manifiesta que no tiene incapacidad, incompatibilidad o impedimento para el ejercicio del cargo, por lo que bajo JURAMENTO expresa que cumplirá con su cometido de conformidad a su saber y entender. De inmediato se procedió a la diligencia ordenada, manifestando el perito de conformidad al articulo 206 Pr. Pn. Lo siguiente: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No habiendo nada más que hacer constar, leída y hallada conforme, damos por terminada la presente acta que firmamos, expresando el perito que lo dicho es la verdad de acuerdo a su saber y entender, de lo que yo el Secretario doy fe.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6:59:00Z</dcterms:created>
  <dc:creator>CORTE SUPREMA DE JUSTICIA</dc:creator>
  <dc:description/>
  <dc:language>en-US</dc:language>
  <cp:lastModifiedBy>PROYECTO DE ASISTENCIA</cp:lastModifiedBy>
  <dcterms:modified xsi:type="dcterms:W3CDTF">1999-01-29T18:16:00Z</dcterms:modified>
  <cp:revision>6</cp:revision>
  <dc:subject/>
  <dc:title>ACTA QUE CONTIENE LA JURAMENTACION Y DICTAMEN DEL PERITO</dc:title>
</cp:coreProperties>
</file>