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/>
        <w:t>OFICIO</w:t>
      </w:r>
      <w:r>
        <w:rPr>
          <w:rStyle w:val="Refdecomentario"/>
          <w:vanish w:val="false"/>
          <w:sz w:val="24"/>
        </w:rPr>
      </w:r>
      <w:commentRangeEnd w:id="0"/>
      <w:r>
        <w:commentReference w:id="0"/>
      </w:r>
      <w:r>
        <w:rPr/>
        <w:t xml:space="preserve"> ORDENANDO LA PRESENTACION DE UN TESTIGO  CON APERSONAMIENTO ANTICIPAD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_____________ , ______de ___________ de _______.</w:t>
      </w:r>
    </w:p>
    <w:p>
      <w:pPr>
        <w:pStyle w:val="Normal"/>
        <w:ind w:left="3540" w:hanging="0"/>
        <w:rPr/>
      </w:pPr>
      <w:r>
        <w:rPr>
          <w:b w:val="false"/>
        </w:rPr>
        <w:t>Asunto:</w:t>
      </w:r>
      <w:r>
        <w:rPr>
          <w:b w:val="false"/>
          <w:sz w:val="20"/>
        </w:rPr>
        <w:t xml:space="preserve"> </w:t>
      </w:r>
      <w:r>
        <w:rPr>
          <w:b w:val="false"/>
        </w:rPr>
        <w:t>Presentación</w:t>
      </w:r>
      <w:r>
        <w:rPr>
          <w:b w:val="false"/>
          <w:sz w:val="20"/>
        </w:rPr>
        <w:t xml:space="preserve"> </w:t>
      </w:r>
      <w:r>
        <w:rPr>
          <w:b w:val="false"/>
        </w:rPr>
        <w:t>de</w:t>
      </w:r>
      <w:r>
        <w:rPr>
          <w:b w:val="false"/>
          <w:sz w:val="20"/>
        </w:rPr>
        <w:t xml:space="preserve"> </w:t>
      </w:r>
      <w:r>
        <w:rPr>
          <w:b w:val="false"/>
        </w:rPr>
        <w:t>un testigo con apersonamiento anticipad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 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ñor 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 Policía Nacional Civi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______________________________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Por existir temor fundado de que el testigo _________________________________ ____________________________, con domicilio en _____________________________, se pueda ocultar o ausentar y siendo necesaria su presencia para la investigación de la causa No. ________, por delito de _______________________________________________, le solicito que se proceda a la presentación del mismo en este Juzgado de Paz a las ________horas, del día _______, del mes de _______________, del año en curs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La ejecución del acto de apersonamiento anticipado, previsto en el Art. 190 del Código Procesal Penal, deberá llevarse a cabo en la forma menos gravosa y molesta posible para su destinatario. Si fuese necesario se procederá a la detención del mismo el mismo día de su presentación ante este Juzgado o excepcionalmente el día anterior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testigo deberá ser informado del motivo del acto polici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Lic.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Juez 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NOTA: Lógicamente la diligencia ordenada implica una medida cautelar y el uso de una facultad coercitiva, por lo que es el Juez quien debe materializarla y no el secretario que no tiene facultades coercitivas. 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6:18:00Z</dcterms:created>
  <dc:creator>CORTE SUPREMA DE JUSTICIA</dc:creator>
  <dc:description/>
  <dc:language>en-US</dc:language>
  <cp:lastModifiedBy>PROYECTO DE ASISTENCIA</cp:lastModifiedBy>
  <cp:lastPrinted>1998-07-17T09:41:00Z</cp:lastPrinted>
  <dcterms:modified xsi:type="dcterms:W3CDTF">1999-02-01T18:04:00Z</dcterms:modified>
  <cp:revision>7</cp:revision>
  <dc:subject/>
  <dc:title>OFICIO GESTIONANDO APERSONAMIENTO ANTICIPADO</dc:title>
</cp:coreProperties>
</file>